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9pt;width:467.3pt;height:36.8pt;mso-wrap-style:none;v-text-anchor:middle;mso-position-vertical:top" type="_x0000_t136">
            <v:path textpathok="t"/>
            <v:textpath on="t" fitshape="t" string="Rubric for Holiday PowerPoint Project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Group Members or Individual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Country or Holiday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accept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 Wor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creates a slide show presentation that is complete, entertaining, organized and origin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s disorganized, incoherent, grammatically incorrect, contains less than 7 slides, and lacks 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displays weaknesses in one or more of the following areas: grammatical content, background research, organization, and/or 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completely covers all pertinent information found in research, is highly organized and flows coherently, is grammatically correct, and displays extreme creativity with sounds, animation, music, and transi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n introductory slide that introduces the country or topic presented, the individual or group members who worked on the project, and pictures supporting the top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does not include an introductory sli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ductory slide does not introduce the country or topic, does not list the name/names of the individual or group, does not contain pictures that support the topic, and/or shows no creativity or original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opens with a complete introduction to the holiday and or topic, reference to the individual or group responsible, and designed with pictures and layout leading to understanding and originali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 slide in the presentation that explains the history or background of the holiday/top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fails to include a slide explaining the history/background of the holiday or topic cho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 slide explaining background and history but it is vague, lacks appropriate research, contains grammatical errors, and shows no creativity or original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contains a precise and complete background and history of the holiday/topic, no grammatical errors, and creativity and originali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 slide detailing the Gift Giver featured in the researched holida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fails to include a slide explaining the role of the Gift Giver in the holiday cho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 slide for the Gift Giver but the information is vague, disorganized, and/or lacks 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contains a picture and explanation of the Gift Giver associated with the holiday in an organized, complete, and creative w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 slide describing the various holiday customs or tradi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fails to include a slide explaining the holiday customs and traditions celebrated in the holiday cho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 slide for the traditions and customs but the information is vague, disorganized, and/or lacks 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contains a picture and explanation of the holiday customs and traditions associated with the holiday in an organized, complete, and creative w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 slide depicting the traditional foods served during the holiday celebr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fails to include a slide explaining the traditional foods served during the holiday cho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 slide for the traditional foods served but the information is vague, disorganized, and/or lacks 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contains a picture and explanation of the traditional foods served during the holiday celebration in an organized, complete, and creative w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 slide showing the various holiday greetings in the language native to the count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fails to include a slide addressing the common holiday greetings used in that particular count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 holiday greeting but it is unclear the translation and lacks no design or 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contains a picture and explanation of the specific holiday greetings and their translations associated with the country in an organized, complete, and creative w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includes a concluding slide that concisely ends the progr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fails to add a concluding slide to the program for closure and summ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n ending slide but it does not summarize the learning experience or add a cohesive end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ide show includes an ending slide that summarizes the content, is visually appealing and organized, grammatically correct, and adds a cohesive ending to the presen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35:00Z</dcterms:created>
  <dc:creator> </dc:creator>
  <dc:description/>
  <cp:keywords/>
  <dc:language>en-US</dc:language>
  <cp:lastModifiedBy> </cp:lastModifiedBy>
  <dcterms:modified xsi:type="dcterms:W3CDTF">2009-12-14T17:38:00Z</dcterms:modified>
  <cp:revision>18</cp:revision>
  <dc:subject/>
  <dc:title/>
</cp:coreProperties>
</file>